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will help you to start us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you to specify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, echo, duplex, terminal emulation, flow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actice has made it clear that most of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and the need for variation i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megabytes of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ananaCom can easily run from a 360k disk and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n the same disk!  BananaCom will give ZModem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gh speed capability to some of the most fee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configuration of BananaCom usually takes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will show you a menu and list the "Al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"Alt" commands, you use the Alt key like a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t-M, hold down your alt key and tap your M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t" commands only work from the mai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information on BananaCo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ana Banana BBS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your arrow keys to see the rest of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1.1 is shareware.  You have one week to try Banana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to keep it.  If you decide to keep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anaCom for $20.  Registration gets you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and removal of this annoying message.  Add $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mailed to you.  See the bottom of BC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Paul Wheaton and mail to: 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/C orders can be phoned in to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BananaCom for a week and decide that it is not worth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aul Wheaton, Banana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your custom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your modem and BananaCom properly configured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favorite modem service should tak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onfigure your "COM port" (also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al port"). If you know what COM port your modem uses, tap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ropriate COM number appear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M port your modem uses, press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current COM port setting.  If "OK" appears,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now properly configured!  Otherwise, press Alt-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number and then try Alt-V again.  Repea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or have tried all the ports and nothing happen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connected to a phone line where you have to "di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", press Alt-M and then select "modif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/suffix".  Change the prefix to "ATDT9,"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your modem into a working phone line.  Press Alt-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.  Use the up and down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When the service you want to dial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ter key.  If your modem's speaker is turned 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dial tone, dialing, ringing, a whistling sound, a kind of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d then silence.  Within ten to thirty second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port "CONNECT".  At this time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for your modem service. Sometimes you need to t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a few times to get things rolling. Between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enter to select the modem service you want to d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you get the "CONNECT" message, pressing any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rectory containing BCOM.EXE and BCOM.DOC, type   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are immediately put into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creen" - this means that BananaCom is now fo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behave like a "terminal".  The bottom 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about the current BananaCom settings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you to keys that will help you do thing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space that your favorite modem servic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any menu in BananaCom (this includ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you may press your escape key to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BananaCom editing screen, you may press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and any changes you made will be ignor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r escape key helps you to "back up" or "get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The only time that escape will not give you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terminal screen because the escape key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!  Instead, you must use 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modem service, you give your modem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does the dialing.  BananaCom provides a dialing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memorize the phone numbers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: Press Alt-D;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; press return and BananaCom will feed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the service.  Pressing extra keys does not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it 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phone number for a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dialing directory, press Alt-D,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ess your enter key.  Fill in the field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number for the service (be sure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umber and not a voice or fax number!).  For the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use your space bar to select the most appropriate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sure what speed to pick, start with 2400bps (or 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s a slower modem) and try faster speeds la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number and speed all look correct to you, press your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aling directory is on the screen, you ma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key to revis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a very long phon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,,406-543-8234,,,40654382349999 (interpretation:  use AT&amp;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; number to dial; pause; calling card number)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overwrite part of your modem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1 allows 15 phone numbers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h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Modem file transfer protocol" is the technique tha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odem service agree upon for copying a file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:  Once you are connected to a modem servi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service one or more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ZModem, the service will send som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.  BananaCom will then put a box on your screen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 of the file transfer.  When an exact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computer, the box will be taken away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with using your modem service.  When your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is over, you can exit from BananaCom (with Alt-X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wnloaded 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:  When you tell your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text that will aler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for a file name.  After you have typed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work on almost all modems.  If the port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perly, the modem will put "OK" on the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 real quick. 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Do your DOS thing.  When you're done, type   EXI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for how fast BananaCom talks to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sets the current color to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your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 in a standard text upload forma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odem services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at you need.  To look at that infor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.  You can now use your cursor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)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  How much text is sa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only be accessed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 following instructions are for modems that use the "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" or "AT" command set.  All instruction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ith "AT".  "ATD" means "dial the following number". 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"dial the following number with touch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prefix is the command that is passed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dem call.  Usually, it is set to    ATDT  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it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      if your phone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 to "dial 9 to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*70,  to temporarily turn off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want to insert another command or two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may need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turns the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2    turns the speaker on "loud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0    turns the speaker on "quiet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   so you can see what the autodialer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  so the modem can report problems an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  so the modem will report "CONNECT" instead of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sert these commands between the AT and the 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instructions as you like.  e.g.  ATM1L2E1Q0V1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T M1 L2 E1 Q0 V1 DT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require that all of these commands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nd no spaces betwee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aling suffix is rare.  If you have a pho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a "22" in after every number you dial befor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, you would make your dialing suffix   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n internal modem will be set to use COM2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ill also be set to use COM2. The symptom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are varied.  If you think this could be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sk your computer dealer (or friendly computer gee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you do not have "serial port conflicts"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opening your computer and comparing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 While 4 wire cable is great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s, it doesn't cut it for today's modem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the Montana Banan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543-8234 and download IS16550.ZIP - this tin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register BananaCom and give us a call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erience with a variety of older modems and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, answering machine,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is phone line that is somehow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.  Try unpluggin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is a common, inexpensive device that connec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rough phone lines by converting compute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your computer ignores your modem.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BananaCom) directs what you type to go out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es in from the modem is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go computing was done by hooking lots of "dumb termi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computer.  A terminal was nothing more than a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(or printer). When micro computers came out,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access the data on the big computers. Program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o the micro computers could emulate popul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erminal emulations have weathered the years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modem service expects to interfa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(Bits per second) is a rate of speed that modems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send the character "a" through a modem,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So, to send a thousand characters will take 10,000 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bps modem will pass 120 characters per second. "Bau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BPS and many people are now in the hab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when they really mean "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dem and a modem on the other sid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communicate, this is the beginning of a "connection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"carrier").  As long as the modems contin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still have a connection.  Whe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ng up, you have lost carrier (or, lost your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1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, 8 data bits, 1 stop bit,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cho, full duplex, no CR/LF conversion (except in text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 and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nanaCom cannot establish RTS/CTS flow control,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XON/X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.  Check with your service provider - almost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ffer an RTS/CTS alternative number or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E71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service provider - almost all modem servic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81 alternative number or are in the process 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ana Banana BBS: (406)543-8234 (14.4kbps with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ana Banana BBS has a file BANSI.ZIP which detail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used in the BananaCom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copies of BananaCom 1.1 to friend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s, user groups or modem servic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oth files (BCOM.EXE and BCOM.DOC)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BananaCom 1.1 is stored in a compressed file (such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he name of the file, sans the extension, shall be BCOM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excellent site licen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tores may be interested in downloading BANANA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- this is a 3-D animated graphic of a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that can be shown on dem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limination of annoying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specify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turn off all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turn off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limited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ialing directo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7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oftware flow control support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ccess to the "BCOM" file area on the Montana Bana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ree upgrades get you even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